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39566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66545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11087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568971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