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5500518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854974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373902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