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00173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77084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68259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1783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04056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08172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8056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51037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24408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36168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94739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20869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2976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66106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73541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9204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53281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68682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07724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48441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0588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63530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23411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25613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42106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93151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67699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2633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63054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04216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25433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84006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12488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20416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93138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28298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41343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27431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09714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