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51762817"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332163801"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700314590"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448822137"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716346254"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156405885"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866316927"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75510385"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225529081"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203521315"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981224117"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085046198"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2113861172"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405393331"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155334021"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77787404"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30301615"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805594882"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231803443"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648212564"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524117733"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245796058"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812982831"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256086894"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756897466"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29075392"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749157187"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700330387"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825884346"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911253701"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718597769"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601764383"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004674349"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596577111"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967653022"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326745092"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494388602"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748157050"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253933245"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