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57395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42970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3856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02089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11707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43437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1356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1664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32469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1238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22043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804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9111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1622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7419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29323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0808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94325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8957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2137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35322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52180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95164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522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3370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30380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09158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0788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92201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71263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2354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00823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0799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59074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60009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4855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9529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80547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7744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