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975918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415629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166612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319650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376974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887899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747424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956927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529046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936578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716252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366853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442326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660093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8678421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144420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434506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239552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69649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601178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057627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764489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2362622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237914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352895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35915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95735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516597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07394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422843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384153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249182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911457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81879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490479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63189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587213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618880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3867636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