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504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405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264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417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648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652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145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319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539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446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69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43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60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810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693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