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435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86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548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5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50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18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79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085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988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78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12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52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28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28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