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58993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502038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740843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244001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419479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497209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083379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086520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607556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745509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40504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69363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694798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