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15413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07017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80118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5491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86165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02738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70131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82219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147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73109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90302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84786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81734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01286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46016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30409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0863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