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53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47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48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29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80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4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28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26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9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576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6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