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33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48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4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87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857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92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16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12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237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75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74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68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4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59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592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1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8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