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11737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27067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95786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27162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82477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4279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65199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60407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