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5610858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331539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145211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089888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