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3210602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6006602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0358885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