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9882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62355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5707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5337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