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mute.i prints the permutations of the set {1,2,3,4,5,6}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(and therefore must be compiled with the -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 In the output, numbers in a permutation are given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igit list followed by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cellent regression test because it us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ction of INTERCAL control structures; computed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ME FROM, ABSTAIN/REINSTATE, AGAIN, NEXT, and MAYBE/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/GO BACK are all used. Only ONCE (which is impli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bstention/reinstatement of an AGAIN line) and IGN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used (at least until someone invents a new even nasti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. Unusually, it only contains three nontrivi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other than a single constant or a singl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rogram translated into a mix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with some INTERCAL operations (gets, stash, retrieve, giv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:- gets(.1, #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#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:- giv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 :- gets(.2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(.1 !=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.1 == .2) {!, fa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tracking reverses all the stashing and retriev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that at the end of the program .1 is #0 again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 on .1. The INTERCAL has a somewhat Prolog-like attitud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GO BACK to remove a choicepoint except when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choicepoint (just like Prolog). The checklist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eudo-Prolog source is actually an attempt to re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MAYBE COME FROM; MAYBE COME FROM...GO BACK contin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d happened, except for leaving a stale choice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but the program runs GO BACK in a loop whenever there is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untering a stale choicepoint on top of the stack)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...GO AHEAD, GO BACK causes the line that was come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(The GO AHEAD, GO BACK was translated as !, f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Prolog above, as it has a similar effect). The program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INTERCAL's variables are more general than Prolog'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bind a variable in INTERCAL, and the rebinding is un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), especially when stashes are taken into accoun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program couldn't work as written in 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 destroys all the information about the permutations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oth the Prolog source above and in the INTERCAL, this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ancelled out by backtracking past it)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uld be translated into Prolog, but there w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ing-around of variables, and probably m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I think gets, stash, and retrieve might be possibl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rt/retract). However, I think that the INTERCAL sour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st available implementation of the exact program fl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e way that I translated the if() and while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&lt;1 or 2&gt;==1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STAIN &lt;1 or 2&gt; FROM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INSTATE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) DO someth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ortest way to do an if() statement in INTERCA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overed (yes! ABSTAIN and REINSTATE have a purpose ag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{block} while(&lt;0 or 1&gt;)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OME FROM &lt;0 or 1&gt;$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$label) last state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clear when written like this, but amazingl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n the INTERCAL, and also prevents the user using 0$lab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umber, without any obvious clue to this effec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ile() can often be transformed into do..while()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can't, an extra COME FROM does the tr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