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19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5.932874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5828216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