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new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new_type : ((int # string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