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join_matc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join_matchings : (matching -&gt; matching -&gt; match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