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1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 x' l'. (SNOC x l = SNOC x' l') = (x = x') /\ (l = 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