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abs x = ((&amp; 0) &lt;= x =&gt; x | 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