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2691807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5000114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78599976"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8214024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