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2268761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3232597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