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823611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8549510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9198640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416144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5108874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3443541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3104816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08343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390489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7581462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4282537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