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073177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3111021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748905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17928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9440475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625049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776980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843483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6181695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963926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4691125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