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636024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77623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