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2975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7832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1513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