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84109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74942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33739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