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47023247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35518611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