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1498080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5305416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